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>Modernizace učebny fyziky, chemie a kabinetu ZŠ Lanškroun – pomůcky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4DA0F4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3-07-17T07:51:00Z</dcterms:modified>
  <cp:revision>34</cp:revision>
  <dc:subject/>
  <dc:title>KRYCÍ LIST NABÍDKY</dc:title>
</cp:coreProperties>
</file>